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20 декабря 2006 года           </w:t>
      </w:r>
      <w:r>
        <w:rPr>
          <w:b/>
        </w:rPr>
        <w:t xml:space="preserve">Извещение о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Наименование заказчика, его почтовый адрес, адрес электронной почты  заказчика (при его наличии) </w:t>
      </w:r>
      <w:r>
        <w:rPr>
          <w:b/>
        </w:rPr>
        <w:t>Денисковичская сельская администрация Злынковского района Брянской области. 243604, Брянская область, Злынковский район, с.Денисковичи, ул. Первомайская 1, тел. 92-3-33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Источник финансирования заказа : </w:t>
      </w:r>
      <w:r>
        <w:rPr>
          <w:b/>
        </w:rPr>
        <w:t>мест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 котировочной заявки, в т.ч. подаваемой в форме электронного документа: в соответствии с требованиями Федерального Зак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легковой автомобиль ВАЗ 2107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Место поставки товаров, выполнения работ, оказания услуг: </w:t>
      </w:r>
      <w:r>
        <w:rPr>
          <w:b/>
        </w:rPr>
        <w:t>Денисковичская сельская администрация Злынковского района Брянской области, 243604, Брянская область, Злынковский район, с.Денисковичи, ул. Первомайская 1, тел. 92-3-3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и поставок, выполнения работ, оказания услуг: </w:t>
      </w:r>
      <w:r>
        <w:rPr>
          <w:b/>
        </w:rPr>
        <w:t>декабрь 2006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Сведения о включенных (не включенных ) в цену товаров, работ, услуг расходах, в т.ч. расходах на перевозку, страхование, уплату таможенных пошлин, налогов, сборов и других обязательных платежей: </w:t>
      </w:r>
      <w:r>
        <w:rPr>
          <w:b/>
        </w:rPr>
        <w:t>цена товара указывается с учетом транспортных расходов, уплаты налогов и сборов, таможенных пошлин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: </w:t>
      </w:r>
      <w:r>
        <w:rPr>
          <w:b/>
        </w:rPr>
        <w:t>154000 рубле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Место подачи котировочных заявок, срок их подачи, в т.ч. дата и время окончания срока подачи котировочных заявок : </w:t>
      </w:r>
      <w:r>
        <w:rPr>
          <w:b/>
        </w:rPr>
        <w:t xml:space="preserve">243604, Брянская область, Злынковский район, с.Денисковичи, ул. Первомайская 1, Денисковичская сельская администрация Злынковского района Брянской области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zlnfot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onlin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ebryan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, 25 декабря 2006 года до 17 часов 45 мину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Срок и условия оплаты поставок товаров, выполнения работ, оказания услуг: </w:t>
      </w:r>
      <w:r>
        <w:rPr>
          <w:b/>
        </w:rPr>
        <w:t xml:space="preserve">безналичный расчет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рок подписания победителем в проведении запроса котировок муниципального контракта  со дня подписания протокола рассмотрения и оценки котировочных заявок</w:t>
      </w:r>
      <w:r>
        <w:rPr>
          <w:b/>
        </w:rPr>
        <w:t>: в течении 10 рабочих дн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лава Денисковичской</w:t>
      </w:r>
    </w:p>
    <w:p>
      <w:pPr>
        <w:pStyle w:val="Normal"/>
        <w:ind w:left="360" w:hanging="0"/>
        <w:rPr/>
      </w:pPr>
      <w:r>
        <w:rPr/>
        <w:t>сельской администрации                                                        М.И.Сугло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12.2006 год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 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0"/>
          <w:szCs w:val="20"/>
        </w:rPr>
        <w:t>дата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наименование, место нахождения ( для юридического лица),фамилия, имя, отчество, место                                     жительство  ( для физического  лица), банковские реквизиты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   ГОСПОДА!</w:t>
      </w:r>
    </w:p>
    <w:p>
      <w:pPr>
        <w:pStyle w:val="Normal"/>
        <w:jc w:val="both"/>
        <w:rPr/>
      </w:pPr>
      <w:r>
        <w:rPr/>
        <w:t xml:space="preserve">Изучив  направляемый  Вами  запрос  котировки цены, мы, нижеподписавшиеся, предлагаем осуществить поставку и доставку   </w:t>
      </w:r>
      <w:r>
        <w:rPr>
          <w:i/>
        </w:rPr>
        <w:t>согласно таблице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2318"/>
        <w:gridCol w:w="144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товаров, работ, услуг указывается  с учетом  сведений о включенных (не включенных) в нее расходах, в том числе расходах на перевозку, страхование, уплату таможенных  пошлин, налогов, сборов и других обязательных 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есто доставки поставляемых  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и условия оплаты поставки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обязуемся  в  случае принятия нашей котировки цен поставить продукцию в  соответствии  с графиком поставок, приведенным в Таблице цен, и согласны с имеющимся в Запросе котировки ц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  подготовки и оформления официального  контракта настоящая  котировочная заявка вместе с Вашим уведомлением о присуждении  контракта будут выполнять роль обязательного  контракта  между н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признаем, что направление заказчиком запроса котировки цен и представление поставщиком котировочной  заявки не накладывает на стороны никаких  дополнительных 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ок  действия  котировочной  заявки  «    » __________________200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     ____________________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должность)                                                       ( подпись)                                     ( расшифро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nfotd@online.debryan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9:04:00Z</dcterms:created>
  <dc:creator>Pre_Installed User</dc:creator>
  <dc:description/>
  <cp:keywords/>
  <dc:language>en-US</dc:language>
  <cp:lastModifiedBy>Андрей</cp:lastModifiedBy>
  <cp:lastPrinted>2006-12-20T10:30:00Z</cp:lastPrinted>
  <dcterms:modified xsi:type="dcterms:W3CDTF">2006-12-20T19:10:00Z</dcterms:modified>
  <cp:revision>3</cp:revision>
  <dc:subject/>
  <dc:title>20 декабря 2006 года           Извещение о проведении запроса котировок </dc:title>
</cp:coreProperties>
</file>