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1 декабря 2006 года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1. </w:t>
      </w:r>
      <w:r>
        <w:rPr>
          <w:szCs w:val="20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b/>
          <w:szCs w:val="20"/>
        </w:rPr>
        <w:t>243600, Брянская область, г. Злынка, ул. Коммунальная, д.15, тел. 21-7-36</w:t>
      </w:r>
    </w:p>
    <w:p>
      <w:pPr>
        <w:pStyle w:val="Normal"/>
        <w:jc w:val="both"/>
        <w:rPr/>
      </w:pPr>
      <w:r>
        <w:rPr>
          <w:szCs w:val="20"/>
        </w:rPr>
        <w:t xml:space="preserve">2. Источник финансирования заказа: </w:t>
      </w:r>
      <w:r>
        <w:rPr>
          <w:b/>
          <w:szCs w:val="20"/>
        </w:rPr>
        <w:t>областной бюджет</w:t>
      </w:r>
    </w:p>
    <w:p>
      <w:pPr>
        <w:pStyle w:val="2"/>
        <w:rPr/>
      </w:pPr>
      <w:r>
        <w:rPr/>
        <w:t>3. Форма котировочной заявки, в т. ч. подаваемой в форме электронного документа: в соответствии с требованиями Федерального Закон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Cs w:val="20"/>
        </w:rPr>
        <w:t xml:space="preserve">Приобретение спортинвентаря для общеобразовательных школ Злынковского района </w:t>
      </w:r>
      <w:r>
        <w:rPr>
          <w:szCs w:val="20"/>
        </w:rPr>
        <w:t>(согласно приложения №1)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5. Место поставки товаров, выполнения работ, оказания услуг: </w:t>
      </w:r>
      <w:r>
        <w:rPr>
          <w:b/>
          <w:szCs w:val="20"/>
        </w:rPr>
        <w:t>243600, Брянская область, г.Злынка, ул. Коммунальная, д.15, 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Сроки поставок, выполнения работ, оказания услуг: </w:t>
      </w:r>
      <w:r>
        <w:rPr>
          <w:b/>
          <w:szCs w:val="20"/>
        </w:rPr>
        <w:t>декабрь 2006 года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(не включенных) в цену товаров, работ, услуг расходах, в т.ч.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Cs w:val="20"/>
        </w:rPr>
        <w:t>цена товара указывается с учетом транспортных расходов, уплаты налогов и сборов, таможенных пошлин и других обязательных платеж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8. Максимальная цена муниципального контракта: </w:t>
      </w:r>
      <w:r>
        <w:rPr>
          <w:b/>
          <w:szCs w:val="20"/>
        </w:rPr>
        <w:t>249800-00 рублей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заявок, срок их подачи, в т. ч. дата и время окончания срока подачи котировочных заявок: </w:t>
      </w:r>
      <w:r>
        <w:rPr>
          <w:b/>
          <w:szCs w:val="20"/>
        </w:rPr>
        <w:t xml:space="preserve">243600, г.Злынка, ул.Коммунальная, д.15 МУ«Финансовый отдел администрации Злынковского района»,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>, 15 декабря 2006 года до 16 часов 30 минут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10. Срок и условия оплаты поставок товаров, выполнения работ, оказания услуг:</w:t>
      </w:r>
      <w:r>
        <w:rPr>
          <w:b/>
          <w:szCs w:val="20"/>
        </w:rPr>
        <w:t xml:space="preserve"> безналичный расчет по факту поставки </w:t>
      </w:r>
    </w:p>
    <w:p>
      <w:pPr>
        <w:pStyle w:val="Normal"/>
        <w:jc w:val="both"/>
        <w:rPr/>
      </w:pPr>
      <w:r>
        <w:rPr>
          <w:szCs w:val="20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szCs w:val="20"/>
        </w:rPr>
        <w:t>в течение 10 рабочих дн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 финансового  отдела                                               С.А. 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1.12.06 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 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0"/>
          <w:szCs w:val="20"/>
        </w:rPr>
        <w:t>дата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, место нахождения (для юридического лица),фамилия, имя, отчество, место жительство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яемый Вами запрос котировки цены, мы, нижеподписавшиеся, предлагаем осуществить поставку и доставку </w:t>
      </w:r>
      <w:r>
        <w:rPr>
          <w:i/>
        </w:rPr>
        <w:t>согласно таблице цен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2318"/>
        <w:gridCol w:w="144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Цена товаров, работ, услуг указывается с учето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Сроки и условия оплаты поставки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ы обязуемся в случае принятия нашей котировки цен поставить продукцию в соответствии с графиком поставок, приведенным в Таблице цен, и согласны с имеющимся в Запросе котировки ц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действия котировочной заявки  «    » __________________20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____________________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должность)                                                       ( подпись)                                     ( расшифро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Спортинвентаря для общеобразовательных школ Злынковского район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73"/>
        <w:gridCol w:w="2409"/>
        <w:gridCol w:w="2393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комплекты в т.ч. по размеру: 160 см,170 см,180 с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 полупластиковые, крепления 75 мм, палки, бот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комплекты в т.ч. по размеру: 120 см,150 с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жи полупластиковые, крепления мягк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22:00Z</dcterms:created>
  <dc:creator>Pre_Installed User</dc:creator>
  <dc:description/>
  <cp:keywords/>
  <dc:language>en-US</dc:language>
  <cp:lastModifiedBy>Андрей</cp:lastModifiedBy>
  <dcterms:modified xsi:type="dcterms:W3CDTF">2007-04-26T06:24:00Z</dcterms:modified>
  <cp:revision>2</cp:revision>
  <dc:subject/>
  <dc:title>11  декабря  2006  года    Извещение  о  проведении  запроса  котировок</dc:title>
</cp:coreProperties>
</file>