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06 июля 2006 года </w:t>
      </w:r>
      <w:r>
        <w:rPr>
          <w:b/>
        </w:rPr>
        <w:t>Извещение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szCs w:val="20"/>
        </w:rPr>
        <w:t>Наименование заказчика, его почтовый адрес, адрес электронной почты заказчика (при его наличии)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МУ«Отдел образования администрации Злынковского района Брянской области»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243600, Брянская область, г.Злынка, ул.Коммунальная, д.15, тел.21-7-36</w:t>
      </w:r>
    </w:p>
    <w:p>
      <w:pPr>
        <w:pStyle w:val="Normal"/>
        <w:jc w:val="both"/>
        <w:rPr/>
      </w:pPr>
      <w:r>
        <w:rPr>
          <w:szCs w:val="20"/>
        </w:rPr>
        <w:t xml:space="preserve">2. Источник финансирования заказа: </w:t>
      </w:r>
      <w:r>
        <w:rPr>
          <w:b/>
          <w:szCs w:val="20"/>
        </w:rPr>
        <w:t>областной бюджет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 Форма котировочной заявки, в т.ч. подаваемой в форме электронного документа: в соответствии с требованиями Федерального Закона</w:t>
      </w:r>
    </w:p>
    <w:p>
      <w:pPr>
        <w:pStyle w:val="Normal"/>
        <w:jc w:val="both"/>
        <w:rPr/>
      </w:pPr>
      <w:r>
        <w:rPr>
          <w:szCs w:val="20"/>
        </w:rPr>
        <w:t xml:space="preserve">4. 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b/>
          <w:bCs/>
          <w:szCs w:val="20"/>
        </w:rPr>
        <w:t>ремонт кровли школы № 1 г.Злынка согласно приложению № 1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 xml:space="preserve">5. Место выполнения работ, оказания услуг: </w:t>
      </w:r>
      <w:r>
        <w:rPr>
          <w:b/>
          <w:bCs/>
          <w:szCs w:val="20"/>
        </w:rPr>
        <w:t>243600, Брянская область, г.Злынка, ул.Коммунальная, 24</w:t>
      </w:r>
    </w:p>
    <w:p>
      <w:pPr>
        <w:pStyle w:val="Normal"/>
        <w:jc w:val="both"/>
        <w:rPr/>
      </w:pPr>
      <w:r>
        <w:rPr>
          <w:szCs w:val="20"/>
        </w:rPr>
        <w:t xml:space="preserve">6. Сроки выполнения работ, оказания услуг: </w:t>
      </w:r>
      <w:r>
        <w:rPr>
          <w:b/>
          <w:szCs w:val="20"/>
        </w:rPr>
        <w:t>июль - август 2006 года</w:t>
      </w:r>
    </w:p>
    <w:p>
      <w:pPr>
        <w:pStyle w:val="Normal"/>
        <w:jc w:val="both"/>
        <w:rPr/>
      </w:pPr>
      <w:r>
        <w:rPr>
          <w:szCs w:val="20"/>
        </w:rPr>
        <w:t xml:space="preserve">7. Сведения о включенных (не включенных) в цену товаров, работ, услуг расходах, в т.ч.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szCs w:val="20"/>
        </w:rPr>
        <w:t>цена товаров указывается с учетом транспортных расходов, уплаты налогов и сборов, таможенных пошлин и других обязательных платеже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8. Максимальная цена муниципального контракта: </w:t>
      </w:r>
      <w:r>
        <w:rPr>
          <w:b/>
          <w:szCs w:val="20"/>
        </w:rPr>
        <w:t>70000-00 рублей</w:t>
      </w:r>
    </w:p>
    <w:p>
      <w:pPr>
        <w:pStyle w:val="Normal"/>
        <w:jc w:val="both"/>
        <w:rPr/>
      </w:pPr>
      <w:r>
        <w:rPr>
          <w:szCs w:val="20"/>
        </w:rPr>
        <w:t xml:space="preserve">9. Место подачи котировочных заявок, срок их подачи, в т.ч. дата и время окончания срока подачи котировочных заявок: </w:t>
      </w:r>
      <w:r>
        <w:rPr>
          <w:b/>
          <w:szCs w:val="20"/>
        </w:rPr>
        <w:t>243600, г.Злынка, ул.Коммунальная, д.15 МУ«Финансовый отдел администрации Злынковского района» 11 июля 2006 года до 17 часов 45 минут</w:t>
      </w:r>
    </w:p>
    <w:p>
      <w:pPr>
        <w:pStyle w:val="Normal"/>
        <w:jc w:val="both"/>
        <w:rPr>
          <w:b/>
          <w:b/>
        </w:rPr>
      </w:pPr>
      <w:r>
        <w:rPr/>
        <w:t xml:space="preserve">10. Срок и условия оплаты поставок товаров, выполнения работ, оказания услуг: </w:t>
      </w:r>
      <w:r>
        <w:rPr>
          <w:b/>
        </w:rPr>
        <w:t>предоплата 30%, окончательная оплата по факту выполнения работ</w:t>
      </w:r>
    </w:p>
    <w:p>
      <w:pPr>
        <w:pStyle w:val="Normal"/>
        <w:jc w:val="both"/>
        <w:rPr/>
      </w:pPr>
      <w:r>
        <w:rPr>
          <w:szCs w:val="20"/>
        </w:rPr>
        <w:t xml:space="preserve"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 </w:t>
      </w:r>
      <w:r>
        <w:rPr>
          <w:b/>
          <w:szCs w:val="20"/>
        </w:rPr>
        <w:t>не менее 5 рабочих дней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Зам. главы администрации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начальник финансового  отдела                                         С.А.  Шалимо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06.07.06 года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М.П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u w:val="single"/>
        </w:rPr>
      </w:pPr>
      <w:r>
        <w:rPr/>
        <w:t>____________________В</w:t>
      </w:r>
      <w:r>
        <w:rPr>
          <w:u w:val="single"/>
        </w:rPr>
        <w:t>.П.Сныцарев</w:t>
      </w:r>
    </w:p>
    <w:p>
      <w:pPr>
        <w:pStyle w:val="Normal"/>
        <w:rPr/>
      </w:pPr>
      <w:r>
        <w:rPr/>
        <w:t>_________________                                                                        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Н.М.Ковал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монта кровли школы № 1 г.Злы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6096" w:leader="none"/>
        </w:tabs>
        <w:rPr/>
      </w:pPr>
      <w:r>
        <w:rPr/>
        <w:t>Сметная стоимость</w:t>
        <w:tab/>
        <w:t>70000 руб.</w:t>
      </w:r>
    </w:p>
    <w:p>
      <w:pPr>
        <w:pStyle w:val="Normal"/>
        <w:rPr/>
      </w:pPr>
      <w:r>
        <w:rPr/>
        <w:t>в том числе</w:t>
      </w:r>
    </w:p>
    <w:p>
      <w:pPr>
        <w:pStyle w:val="Normal"/>
        <w:tabs>
          <w:tab w:val="clear" w:pos="708"/>
          <w:tab w:val="decimal" w:pos="6096" w:leader="none"/>
        </w:tabs>
        <w:rPr/>
      </w:pPr>
      <w:r>
        <w:rPr/>
        <w:t>Налог на добавленную стоимость</w:t>
        <w:tab/>
        <w:t>10678 руб.</w:t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1450"/>
        <w:gridCol w:w="652"/>
        <w:gridCol w:w="801"/>
        <w:gridCol w:w="653"/>
        <w:gridCol w:w="653"/>
        <w:gridCol w:w="653"/>
        <w:gridCol w:w="653"/>
        <w:gridCol w:w="878"/>
        <w:gridCol w:w="653"/>
        <w:gridCol w:w="653"/>
        <w:gridCol w:w="653"/>
        <w:gridCol w:w="577"/>
        <w:gridCol w:w="642"/>
      </w:tblGrid>
      <w:tr>
        <w:trPr>
          <w:tblHeader w:val="true"/>
        </w:trPr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b/>
                <w:bCs/>
                <w:sz w:val="16"/>
                <w:szCs w:val="16"/>
              </w:rPr>
              <w:t>N/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е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</w:t>
            </w:r>
          </w:p>
        </w:tc>
        <w:tc>
          <w:tcPr>
            <w:tcW w:w="2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ед., руб. /с индекс.</w:t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тоимость, руб. /с индекс.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удоемкость, чел-ч</w:t>
            </w:r>
          </w:p>
        </w:tc>
      </w:tr>
      <w:tr>
        <w:trPr>
          <w:tblHeader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т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ценки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изм.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. з/п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спл. машин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.ч. зарплат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. з/п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спл. машин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.ч. зарплат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единицу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кровель: из листовой ста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27*7.024+0.42*3.3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 58-17-0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 кровел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6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.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2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.3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9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5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5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арапетных реше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51*7.024+1.59*3.3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 58-04-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арапетных решето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.8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5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.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борка кладки сводов из кирпич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.17*7.024+1288.23*3.3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 53-02-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м3 кладк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.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0.4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.1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.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.2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3.7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.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.3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84.1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.2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9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1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08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авеска водосточных труб с: с люле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.46*7.024+7.38*3.50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 58-15-0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.8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5.4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.4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9.5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1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0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1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: обрешетки из брусков с прозор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32*7.024+37.15*3.3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 58-01-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кровл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4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3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.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6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1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0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2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деревянных элементов конструкций крыш: смена стропильных ног из брусье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27.56*7.024+30.56*3.302+3052.84*3.50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 58-05-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.9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3.2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.5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5.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9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.2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62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деревянных элементов конструкций крыш: смена отдельных частей мауэрлатов с осмолкой и обертывание толь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.1*7.024+59.3*3.302+1987.62*3.50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 58-05-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7.0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4.8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.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4.4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8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.4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2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2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8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деревянных элементов конструкций крыш: смена концов деревянных стропильных с установкой стоек под стропильные но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*7.024+31.43*3.302+37.06*3.50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 58-05-0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6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.6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0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7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.7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.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.3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6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08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кровель из волнистых асбестоцементных листов: обыкновенного профиля по деревянной обрешетке с ее устройств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.92*1.15*7.024+146.62*1.25*3.302+3605.67*3.50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 12-01-007-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кровли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3.8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2.0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.9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.6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2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.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4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3.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.3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6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09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69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прямые затраты) по смете</w:t>
            </w:r>
          </w:p>
        </w:tc>
        <w:tc>
          <w:tcPr>
            <w:tcW w:w="878" w:type="dxa"/>
            <w:tcBorders>
              <w:top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3.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21</w:t>
            </w:r>
          </w:p>
        </w:tc>
        <w:tc>
          <w:tcPr>
            <w:tcW w:w="653" w:type="dxa"/>
            <w:tcBorders>
              <w:top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.7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5</w:t>
            </w:r>
          </w:p>
        </w:tc>
        <w:tc>
          <w:tcPr>
            <w:tcW w:w="653" w:type="dxa"/>
            <w:tcBorders>
              <w:top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.0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</w:t>
            </w:r>
          </w:p>
        </w:tc>
        <w:tc>
          <w:tcPr>
            <w:tcW w:w="653" w:type="dxa"/>
            <w:tcBorders>
              <w:top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2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</w:t>
            </w:r>
          </w:p>
        </w:tc>
        <w:tc>
          <w:tcPr>
            <w:tcW w:w="577" w:type="dxa"/>
            <w:tcBorders>
              <w:top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.75</w:t>
            </w:r>
          </w:p>
        </w:tc>
      </w:tr>
      <w:tr>
        <w:trPr/>
        <w:tc>
          <w:tcPr>
            <w:tcW w:w="5261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от з/п основных рабочих и механизат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позициям 1-2,4-8 (ТЕРр 58) - 78.02% (83%*0.94) (от 7719.93); 3 (ТЕРр 53) - 80.84% (86%*0.94) (от 5373.64); 9 (ТЕР 12) - 101.52% (120%*0.94*0.9) (от 2345.18))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8</w:t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61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 О Г О с накладными расходами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69</w:t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61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от з/п основных рабочих и механизато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позициям 1-2,4-8 (ТЕРр 58) - 65% (от 7719.93); 3 (ТЕРр 53) - 70% (от 5373.64); 9 (ТЕР 12) - 54.6% (65%*0.84) (от 2345.18))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</w:t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61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 О Г О со сметной прибылью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9</w:t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61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СД 0.5%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61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 О Г О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22</w:t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61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авленную стоимость 18%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8</w:t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2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78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</w:t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(Семьдесят тысяч руб. 00 коп.)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  <w:tab/>
        <w:t>Смету составил: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  <w:t>Начавльник ППО  ОАО «Злынковская ПМК»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  <w:t>Н.А.Коренева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  <w:t>Лицензия Д 510967 от 13 сентября 2004г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0"/>
          <w:szCs w:val="20"/>
        </w:rPr>
        <w:t>дата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наименование, место нахождения (для юридического лица), фамилия, имя, отчество, место                                     жительство  (для физического  лица), банковские реквизиты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АЖАЕМЫЕ   ГОСПОДА!</w:t>
      </w:r>
    </w:p>
    <w:p>
      <w:pPr>
        <w:pStyle w:val="Normal"/>
        <w:jc w:val="both"/>
        <w:rPr/>
      </w:pPr>
      <w:r>
        <w:rPr/>
        <w:t xml:space="preserve">Изучив направляемый Вами запрос котировки цены, мы, нижеподписавшиеся, предлагаем осуществить поставку и доставку </w:t>
      </w:r>
      <w:r>
        <w:rPr>
          <w:i/>
        </w:rPr>
        <w:t>согласно таблице цен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це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2318"/>
        <w:gridCol w:w="144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товаров, работ, услуг указывается  с учетом  сведений о включенных (не включенных) в нее расходах, в том числе расходах на перевозку, страхование, уплату таможенных  пошлин, налогов, сборов и других обязательных 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есто доставки поставляемых товаров, место выполнения работ, место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роки поставок товаров, выполнения работ,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Сроки и условия оплаты поставки товаров, выполнения работ, оказания услуг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обязуемся в случае принятия нашей котировки цен поставить продукцию в соответствии с графиком поставок, приведенным в Таблице цен, и согласны с имеющимся в Запросе котировки це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ок действия котировочной заявки «    » __________________200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     ____________________   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 должность)                                                       (подпись)                                     (расшифровк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6:52:00Z</dcterms:created>
  <dc:creator>Отдел экономики</dc:creator>
  <dc:description/>
  <cp:keywords/>
  <dc:language>en-US</dc:language>
  <cp:lastModifiedBy>Андрей</cp:lastModifiedBy>
  <cp:lastPrinted>2006-07-04T15:32:00Z</cp:lastPrinted>
  <dcterms:modified xsi:type="dcterms:W3CDTF">2007-04-08T11:59:00Z</dcterms:modified>
  <cp:revision>7</cp:revision>
  <dc:subject/>
  <dc:title>   15 мая  2006 года    Извещение  о  проведении  запроса  котировок</dc:title>
</cp:coreProperties>
</file>